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829887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47465922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2072310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